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 xml:space="preserve">. недељу наставе 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Default"/>
        <w:jc w:val="center"/>
        <w:rPr>
          <w:bCs/>
        </w:rPr>
      </w:pPr>
      <w:r>
        <w:rPr>
          <w:bCs/>
        </w:rPr>
        <w:t>ФАРМАКОТЕРАПИЈА УЛКУСНЕ БОЛЕСТИ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итања А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нтациди – представници, механизам дејства, индикације, нежељена дејства, фармакокинетик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Мисопростол - механизам дејства, индикације </w:t>
      </w:r>
    </w:p>
    <w:p>
      <w:pPr>
        <w:pStyle w:val="BodyText2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sr-CS"/>
        </w:rPr>
        <w:t>Мисопростол - нежељена дејства, фармакокинетик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укралфат - механизам дејства, индикације, нежељена дејства, фармакокинетик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локатори хистаминских Н2 рецептора – механизам дејства и представници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локатори хистаминских Н2 рецептора – фармакокинетик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локатори хистаминских Н2 рецептора – индикације и нежељена дејств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локатори протонске пумпе – механизам дејства и представници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локатори протонске пумпе – фармакокинетик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локатори протонске пумпе – индикације и нежељена дејств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локатори протонске пумпе – интеракције са другим лековим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локатори хистаминских Н2 рецептора – интеракције са другим лековима</w:t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итања Б</w:t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финиција гастроезофагеалног рефлукс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зроци гастроезофагеалног рефлукс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имптоматологија гастроезофагеалног рефлукс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ијагностика гастроезофагеалног рефлукс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Хигијенско-дијететске мере лечења гастроезофагеалног рефлукс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нтисекреторна терапија гастроезофагеалног рефлукс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олести које изазива Helicobacter pylori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Инвазивни тестови за инфекцију са </w:t>
      </w:r>
      <w:r>
        <w:rPr>
          <w:rFonts w:cs="Times New Roman" w:ascii="Times New Roman" w:hAnsi="Times New Roman"/>
          <w:szCs w:val="24"/>
          <w:lang w:val="sr-CS"/>
        </w:rPr>
        <w:t>Helicobacter pylori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еинвазивни </w:t>
      </w:r>
      <w:r>
        <w:rPr>
          <w:rFonts w:cs="Times New Roman" w:ascii="Times New Roman" w:hAnsi="Times New Roman"/>
          <w:szCs w:val="24"/>
        </w:rPr>
        <w:t xml:space="preserve">тестови за инфекцију са </w:t>
      </w:r>
      <w:r>
        <w:rPr>
          <w:rFonts w:cs="Times New Roman" w:ascii="Times New Roman" w:hAnsi="Times New Roman"/>
          <w:szCs w:val="24"/>
          <w:lang w:val="sr-CS"/>
        </w:rPr>
        <w:t>Helicobacter pylori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Ерадикациона терапија Helicobacter pylori – врсте и индикације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ежељена дејства ерадикационе терапије Helicobacter pylori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ледице гастроезофагеалног рефлукса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YU;Times New Roman" w:hAnsi="Times New Roman YU;Times New Roman" w:cs="Times New Roman YU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YU;Times New Roman" w:hAnsi="Times New Roman YU;Times New Roman" w:cs="Times New Roman YU;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YU;Times New Roman" w:hAnsi="Times New Roman YU;Times New Roman" w:cs="Times New Roman YU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YU;Times New Roman" w:hAnsi="Times New Roman YU;Times New Roman" w:cs="Times New Roman YU;Times New Roman"/>
      <w:i/>
      <w:iCs/>
      <w:sz w:val="24"/>
    </w:rPr>
  </w:style>
  <w:style w:type="character" w:styleId="WW8Num2z0">
    <w:name w:val="WW8Num2z0"/>
    <w:qFormat/>
    <w:rPr>
      <w:rFonts w:ascii="Times New Roman YU;Times New Roman" w:hAnsi="Times New Roman YU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YU;Times New Roman" w:hAnsi="Times New Roman YU;Times New Roman" w:cs="Times New Roman YU;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 YU;Times New Roman" w:hAnsi="Times New Roman YU;Times New Roman" w:cs="Times New Roman YU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YU;Times New Roman" w:hAnsi="Times New Roman YU;Times New Roman" w:cs="Times New Roman YU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07:00Z</dcterms:created>
  <dc:creator>JELENA</dc:creator>
  <dc:description>erhalten am 10.3.03</dc:description>
  <cp:keywords/>
  <dc:language>en-US</dc:language>
  <cp:lastModifiedBy>User</cp:lastModifiedBy>
  <cp:lastPrinted>2005-12-14T14:15:00Z</cp:lastPrinted>
  <dcterms:modified xsi:type="dcterms:W3CDTF">2017-09-03T11:39:00Z</dcterms:modified>
  <cp:revision>11</cp:revision>
  <dc:subject/>
  <dc:title>Uputstvo za upotrebu</dc:title>
</cp:coreProperties>
</file>